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ttext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ocale::gettext is Copyright 1996..2005 by Kim Vandry &lt;vandry@TZoNE.ORG&gt;.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2:00Z</dcterms:created>
  <dc:creator>Navia</dc:creator>
  <dc:description/>
  <cp:keywords/>
  <dc:language>en-US</dc:language>
  <cp:lastModifiedBy>yanglijin</cp:lastModifiedBy>
  <dcterms:modified xsi:type="dcterms:W3CDTF">2020-01-17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NvE6EaKsJrwYGzI35712xsCnhWw0rBgZ88oAwM9d5x7EAzA1T1+bwhYgX1bE9tZzexPeFv
V2xzuHFbbt+00z5X58QQryiwDb/uV2KrJE2nVUMLhQS51XdGH74yH12BhPoR3HaNeBM9KlNr
QLwx111TybXmyoo6no/yDKICKaVa8AtO8LkW3t0GFiw1x6z0NLX2OGUOxFX06YZHGEmxzUbr
e/tDlk7nc3gemn0ffi</vt:lpwstr>
  </property>
  <property fmtid="{D5CDD505-2E9C-101B-9397-08002B2CF9AE}" pid="3" name="_2015_ms_pID_7253431">
    <vt:lpwstr>R6ugkJYIwTOAHYwWTEaghvKAj7VtAcQvI2n3ieS1vH1MaExnQ7+gAS
RCJKHGWmPlz+mwkdmZoHFymrOZp1ttu/xisuta4NzeOcrhuug6lqdXnfjlvz+JL+wt5o4K3F
QSV+y4RrzAVJH8sm10rLlZEhZAxg0e9243OL1rh8leQaib5xrxFq/CPOtOrVZ6D3neB2KXg9
n7rpNnNgQLMRc3xU3E/ufgSNdPvqd6YG/WPX</vt:lpwstr>
  </property>
  <property fmtid="{D5CDD505-2E9C-101B-9397-08002B2CF9AE}" pid="4" name="_2015_ms_pID_7253431_00">
    <vt:lpwstr>_2015_ms_pID_7253431</vt:lpwstr>
  </property>
  <property fmtid="{D5CDD505-2E9C-101B-9397-08002B2CF9AE}" pid="5" name="_2015_ms_pID_7253432">
    <vt:lpwstr>kZNz2uGVsoPYbcVhHLuyXhrAO3oETidG4oOY
+iWCFtlskENcSm9ODg2f+MCsAvsiu83VKq/LhBlyLhlonHezH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